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о месним заједницама на територији општине Нови Кнежевац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„Сл.лист општине Нови Кнежевац“, бр.20/21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тачке </w:t>
      </w:r>
      <w:r>
        <w:rPr>
          <w:lang w:val="sr-Latn-CS"/>
        </w:rPr>
        <w:t>10</w:t>
      </w:r>
      <w:r>
        <w:rPr>
          <w:lang w:val="sr-CS"/>
        </w:rPr>
        <w:t xml:space="preserve"> Упутства о спровођењу избора за чланове савета месних заједница у општини Нови Кнежевац </w:t>
      </w:r>
      <w:r>
        <w:rPr>
          <w:lang w:val="sr-RS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априла 2022. године („Сл.лист општине Нови Кнежевац“, бр.7/22), Комисија за спровођење избора за чланове савета месних заједница на територији општине Нови Кнежевац на седници која је одржана </w:t>
      </w:r>
      <w:r>
        <w:rPr>
          <w:lang w:val="sr-RS"/>
        </w:rPr>
        <w:t>23.03.2022</w:t>
      </w:r>
      <w:r>
        <w:rPr>
          <w:lang w:val="sr-CS"/>
        </w:rPr>
        <w:t>. године, донела ј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hanging="748"/>
        <w:jc w:val="center"/>
        <w:rPr>
          <w:b/>
          <w:b/>
          <w:lang w:val="sr-Latn-CS"/>
        </w:rPr>
      </w:pPr>
      <w:r>
        <w:rPr>
          <w:b/>
          <w:lang w:val="sr-CS"/>
        </w:rPr>
        <w:t>О УТВРЂИВАЊУ ЗБИРНЕ ИЗБОРНЕ ЛИСТЕ ЗА ИЗБО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ЧЛАНОВА САВЕТА МЕСНЕ ЗАЈЕДНИЦЕ СРПСКИ КРСТУ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У ИЗБОРНОЈ ЈЕДИНИЦИ 6. СРПСКИ КРСТУ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3. АПРИЛА 2022. ГОДИН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hanging="748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Утврђује се Збирна изборна листа за избор чланова Савета месне заједнице Српски Крстур у  Изборној јединици 6– Српски Крстур, и то: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rFonts w:eastAsia="Calibri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/>
          <w:b/>
          <w:i/>
          <w:lang w:val="sr-CS"/>
        </w:rPr>
        <w:t xml:space="preserve"> - ЗАЈЕДНО МОЖЕМО СВЕ ЗА НАШЕ МЕСТ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rPr>
          <w:b/>
          <w:b/>
          <w:lang w:val="sr-CS"/>
        </w:rPr>
      </w:pPr>
      <w:r>
        <w:rPr>
          <w:b/>
          <w:lang w:val="sr-CS"/>
        </w:rPr>
        <w:t>Кандидати за чланове Савета месне заједнице 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3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1379"/>
        <w:gridCol w:w="3109"/>
        <w:gridCol w:w="299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 и и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ђењ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нимањ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Адреса становања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нчић Радован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1958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Грађевински </w:t>
            </w:r>
          </w:p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хничар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Ђуре Јакшића 4, Српски Крстур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ов Драгољуб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68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љомеханичар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ог Саве 39, Српски Крстур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ов Гордана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93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ица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е Тесле 1, Српски Крстур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еш Ђура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92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утомеханичар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аља Петра Првог Карађорђевића 6, Српски Крстур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крић Ненад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6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ватни</w:t>
            </w:r>
          </w:p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дузетник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Краља Петра Првог Карађорђевића 43, Српски Крстур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ица Милан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89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пломирани инжењер</w:t>
            </w:r>
          </w:p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ађевине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ог Саве 58/1, Српски Крстур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рђевић Златинка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02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дицинска</w:t>
            </w:r>
          </w:p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естра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ре Јакшића 6, Српски Крстур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left="-720" w:hanging="28"/>
        <w:jc w:val="both"/>
        <w:rPr/>
      </w:pPr>
      <w:r>
        <w:rPr>
          <w:lang w:val="sr-CS"/>
        </w:rPr>
        <w:tab/>
        <w:tab/>
        <w:t>Ово Решење ступа на снагу даном објављивања у «Службеном листу општине Нови Кнежевац».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Latn-R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 xml:space="preserve">Број: </w:t>
      </w:r>
    </w:p>
    <w:p>
      <w:pPr>
        <w:pStyle w:val="Normal"/>
        <w:ind w:hanging="748"/>
        <w:jc w:val="both"/>
        <w:rPr>
          <w:lang w:val="sr-C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>У Новом Кнежевцу, дана 23.03.2022. го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Комисија за спровођење избора за чланове савета месних заједница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/>
      </w:pPr>
      <w:r>
        <w:rPr>
          <w:rFonts w:eastAsia="Arial"/>
          <w:lang w:val="sr-Latn-CS"/>
        </w:rPr>
        <w:t xml:space="preserve">                            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lang w:val="sr-Latn-CS"/>
        </w:rPr>
      </w:pPr>
      <w:r>
        <w:rPr>
          <w:rFonts w:eastAsia="Arial"/>
          <w:lang w:val="sr-CS"/>
        </w:rPr>
        <w:t xml:space="preserve">                                                             </w:t>
      </w:r>
      <w:r>
        <w:rPr>
          <w:rFonts w:eastAsia="Arial"/>
          <w:lang w:val="sr-Latn-CS"/>
        </w:rPr>
        <w:t xml:space="preserve">                                      </w:t>
      </w:r>
      <w:r>
        <w:rPr>
          <w:rFonts w:eastAsia="Arial"/>
          <w:lang w:val="sr-CS"/>
        </w:rPr>
        <w:t xml:space="preserve"> </w:t>
      </w:r>
      <w:r>
        <w:rPr>
          <w:lang w:val="sr-CS"/>
        </w:rPr>
        <w:t>Марија Матејин</w:t>
      </w:r>
      <w:r>
        <w:rPr>
          <w:lang w:val="sr-Latn-CS"/>
        </w:rPr>
        <w:t>,</w:t>
      </w:r>
      <w:r>
        <w:rPr>
          <w:lang w:val="sr-CS"/>
        </w:rPr>
        <w:t>с.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207" w:gutter="0" w:header="0" w:top="1079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4:00Z</dcterms:created>
  <dc:creator>Klara</dc:creator>
  <dc:description/>
  <cp:keywords/>
  <dc:language>en-US</dc:language>
  <cp:lastModifiedBy>User</cp:lastModifiedBy>
  <cp:lastPrinted>2022-03-23T10:47:00Z</cp:lastPrinted>
  <dcterms:modified xsi:type="dcterms:W3CDTF">2022-03-23T09:47:00Z</dcterms:modified>
  <cp:revision>5</cp:revision>
  <dc:subject/>
  <dc:title>1</dc:title>
</cp:coreProperties>
</file>